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Self Assessment    </w:t>
        <w:tab/>
        <w:tab/>
        <w:t xml:space="preserve">   OR</w:t>
        <w:tab/>
        <w:tab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Supervisor Assessment</w:t>
        <w:tab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OUND ROCK INDEPENDENT SCHOOL DISTRIC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MINISTRATIVE PERFORMANCE ASSESSMENT:  FACILITATOR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(</w:t>
      </w:r>
      <w:r>
        <w:rPr>
          <w:rStyle w:val="Instructs"/>
          <w:rFonts w:cs="Arial" w:ascii="Arial" w:hAnsi="Arial"/>
          <w:b/>
          <w:bCs/>
          <w:color w:val="000080"/>
        </w:rPr>
        <w:t>Use your TAB key to move between entry areas.  Complete shaded gray box area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-120" w:hanging="0"/>
        <w:rPr>
          <w:rFonts w:ascii="Arial" w:hAnsi="Arial" w:cs="Arial"/>
        </w:rPr>
      </w:pPr>
      <w:r>
        <w:rPr>
          <w:rFonts w:cs="Arial" w:ascii="Arial" w:hAnsi="Arial"/>
        </w:rPr>
        <w:t>Name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</w:t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 xml:space="preserve">Dep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-120" w:hanging="0"/>
        <w:rPr/>
      </w:pPr>
      <w:r>
        <w:rPr>
          <w:rFonts w:cs="Arial" w:ascii="Arial" w:hAnsi="Arial"/>
        </w:rPr>
        <w:t xml:space="preserve">EIN:    </w:t>
      </w:r>
      <w:r>
        <w:rPr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</w:t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Date</w:t>
      </w:r>
      <w:r>
        <w:rPr/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scale will be used to rate each of the eight assessment areas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/>
      </w:pPr>
      <w:r>
        <w:rPr>
          <w:rFonts w:cs="Arial" w:ascii="Arial" w:hAnsi="Arial"/>
          <w:b/>
          <w:bCs/>
        </w:rPr>
        <w:t>3  The employee has demonstrated exemplary competence in work performanc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 The employee has demonstrated competence in work performanc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</w:rPr>
        <w:t>1  The employee has not demonstrated competence in work performanc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             </w:t>
      </w:r>
    </w:p>
    <w:p>
      <w:pPr>
        <w:pStyle w:val="Heading1"/>
        <w:jc w:val="left"/>
        <w:rPr/>
      </w:pPr>
      <w:r>
        <w:fldChar w:fldCharType="begin">
          <w:ffData>
            <w:name w:val="__Fieldmark__6_69954949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0" w:name="__Fieldmark__6_699549491"/>
      <w:bookmarkStart w:id="1" w:name="__Fieldmark__6_699549491"/>
      <w:bookmarkEnd w:id="1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 w:val="false"/>
          <w:color w:val="000080"/>
        </w:rPr>
        <w:t xml:space="preserve"> </w:t>
      </w:r>
      <w:r>
        <w:rPr>
          <w:rFonts w:cs="Arial" w:ascii="Arial" w:hAnsi="Arial"/>
        </w:rPr>
        <w:t>1.0   Leade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works with key stakeholders in establishing vision and mission statements           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quality improvement principl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monstrates knowledge about best practic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s and communicates progress toward goa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ts professional goals for personal improve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icipates as requested in district, state, and/or federal initiativ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tributes to district professional development initiatives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assists new administrative staff, and disseminates ideas and information to other professionals in various format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hanging="0"/>
        <w:jc w:val="left"/>
        <w:rPr/>
      </w:pPr>
      <w:r>
        <w:fldChar w:fldCharType="begin">
          <w:ffData>
            <w:name w:val="__Fieldmark__8_69954949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2" w:name="__Fieldmark__8_699549491"/>
      <w:bookmarkStart w:id="3" w:name="__Fieldmark__8_699549491"/>
      <w:bookmarkEnd w:id="3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</w:rPr>
        <w:t xml:space="preserve"> 2.0   Strategic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1080" w:leader="none"/>
        </w:tabs>
        <w:rPr/>
      </w:pPr>
      <w:r>
        <w:rPr>
          <w:rFonts w:cs="Arial" w:ascii="Arial" w:hAnsi="Arial"/>
          <w:b/>
          <w:bCs/>
        </w:rPr>
        <w:t xml:space="preserve">works with staff and other stakeholders to develop action plans and accomplish  goals aligned to the needs of customer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10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igns individual  goals to district go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1080" w:leader="none"/>
        </w:tabs>
        <w:rPr/>
      </w:pPr>
      <w:r>
        <w:rPr>
          <w:rFonts w:cs="Arial" w:ascii="Arial" w:hAnsi="Arial"/>
          <w:b/>
          <w:bCs/>
        </w:rPr>
        <w:t>reviews current research and professional literature to guide decision-making and practi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1080" w:leader="none"/>
        </w:tabs>
        <w:rPr/>
      </w:pPr>
      <w:r>
        <w:rPr>
          <w:rFonts w:cs="Arial" w:ascii="Arial" w:hAnsi="Arial"/>
          <w:b/>
          <w:bCs/>
        </w:rPr>
        <w:t>demonstrates the ability to deal with and promote change related to improved practice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jc w:val="left"/>
        <w:rPr/>
      </w:pPr>
      <w:r>
        <w:fldChar w:fldCharType="begin">
          <w:ffData>
            <w:name w:val="__Fieldmark__10_69954949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4" w:name="__Fieldmark__10_699549491"/>
      <w:bookmarkStart w:id="5" w:name="__Fieldmark__10_699549491"/>
      <w:bookmarkEnd w:id="5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u w:val="none"/>
        </w:rPr>
        <w:t xml:space="preserve"> 3.0 Customer and Stakeholder 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216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orks to build a positive relationship with customers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-96" w:hanging="360"/>
        <w:rPr/>
      </w:pPr>
      <w:r>
        <w:rPr>
          <w:rFonts w:cs="Arial" w:ascii="Arial" w:hAnsi="Arial"/>
          <w:b/>
          <w:bCs/>
        </w:rPr>
        <w:t>displays awareness of stakeholder needs and works collaboratively with stakeholders, customers, and  staff to accommodate these need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216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itiates and supports safe, secure and nurturing work environment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216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ilitates staff involvement  in decision-making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216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s customer and stakeholder satisfaction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ind w:left="0" w:hanging="0"/>
        <w:jc w:val="left"/>
        <w:rPr>
          <w:rFonts w:ascii="Arial" w:hAnsi="Arial" w:cs="Arial"/>
        </w:rPr>
      </w:pPr>
      <w:r>
        <w:fldChar w:fldCharType="begin">
          <w:ffData>
            <w:name w:val="__Fieldmark__12_69954949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6" w:name="__Fieldmark__12_699549491"/>
      <w:bookmarkStart w:id="7" w:name="__Fieldmark__12_699549491"/>
      <w:bookmarkEnd w:id="7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u w:val="none"/>
        </w:rPr>
        <w:t xml:space="preserve"> 4.0   Information and 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lects assessment/survey data aligned with district goa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alyzes and uses data for decision-making and process improvemen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uses data to compare group performance to other district, state and national group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fldChar w:fldCharType="begin">
          <w:ffData>
            <w:name w:val="__Fieldmark__14_69954949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rFonts w:cs="Arial" w:ascii="Arial" w:hAnsi="Arial"/>
          <w:color w:val="000080"/>
        </w:rPr>
        <w:instrText xml:space="preserve"> FORMDROPDOWN </w:instrText>
      </w:r>
      <w:r>
        <w:rPr>
          <w:rFonts w:cs="Arial" w:ascii="Arial" w:hAnsi="Arial"/>
          <w:color w:val="000080"/>
        </w:rPr>
        <w:fldChar w:fldCharType="separate"/>
      </w:r>
      <w:bookmarkStart w:id="8" w:name="__Fieldmark__14_699549491"/>
      <w:bookmarkStart w:id="9" w:name="__Fieldmark__14_699549491"/>
      <w:bookmarkEnd w:id="9"/>
      <w:r>
        <w:rPr>
          <w:rFonts w:cs="Arial" w:ascii="Arial" w:hAnsi="Arial"/>
          <w:color w:val="000080"/>
        </w:rPr>
      </w:r>
      <w:r>
        <w:rPr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/>
          <w:bCs/>
        </w:rPr>
        <w:t xml:space="preserve"> 5.0 Staff 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eates a work environment for staff to promote goal achievement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/>
      </w:pPr>
      <w:r>
        <w:rPr>
          <w:rFonts w:cs="Arial" w:ascii="Arial" w:hAnsi="Arial"/>
          <w:b/>
          <w:bCs/>
        </w:rPr>
        <w:t>trains and educates staff to continually improve processes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s the level of staff involvement, well being and satisfaction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splays awareness of individual’s self-worth and appreciation for cultural awareness 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ilitates effective resolution of conflicts in a timely fash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left"/>
        <w:rPr/>
      </w:pPr>
      <w:r>
        <w:fldChar w:fldCharType="begin">
          <w:ffData>
            <w:name w:val="__Fieldmark__16_69954949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10" w:name="__Fieldmark__16_699549491"/>
      <w:bookmarkStart w:id="11" w:name="__Fieldmark__16_699549491"/>
      <w:bookmarkEnd w:id="11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u w:val="none"/>
        </w:rPr>
        <w:t xml:space="preserve">  6.0   Management of Proce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the performance appraisal cycle to improve process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quality tools to monitor and improve process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resources efficiently and effectively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</w:rPr>
        <w:t xml:space="preserve">emphasizes and uses effective communication with stakeholders, customers, and  staff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</w:rPr>
        <w:t xml:space="preserve">uses a + / </w:t>
      </w:r>
      <w:r>
        <w:rPr>
          <w:rFonts w:eastAsia="Webdings" w:cs="Webdings" w:ascii="Webdings" w:hAnsi="Webdings"/>
          <w:b/>
          <w:bCs/>
        </w:rPr>
        <w:t></w:t>
      </w:r>
      <w:r>
        <w:rPr>
          <w:rFonts w:cs="Arial" w:ascii="Arial" w:hAnsi="Arial"/>
          <w:b/>
          <w:bCs/>
        </w:rPr>
        <w:t xml:space="preserve"> feedback system to evaluate  work and make improve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ies with district, state, and federal laws, policies, and regulati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bmits reports promptly and accuratel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tabs>
          <w:tab w:val="clear" w:pos="720"/>
          <w:tab w:val="left" w:pos="1200" w:leader="none"/>
        </w:tabs>
        <w:ind w:left="0" w:hanging="0"/>
        <w:jc w:val="left"/>
        <w:rPr>
          <w:rFonts w:ascii="Arial" w:hAnsi="Arial" w:cs="Arial"/>
        </w:rPr>
      </w:pPr>
      <w:r>
        <w:fldChar w:fldCharType="begin">
          <w:ffData>
            <w:name w:val="__Fieldmark__18_69954949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12" w:name="__Fieldmark__18_699549491"/>
      <w:bookmarkStart w:id="13" w:name="__Fieldmark__18_699549491"/>
      <w:bookmarkEnd w:id="13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 w:val="false"/>
          <w:color w:val="000080"/>
          <w:u w:val="none"/>
        </w:rPr>
        <w:t xml:space="preserve">  </w:t>
      </w:r>
      <w:r>
        <w:rPr>
          <w:rFonts w:cs="Arial" w:ascii="Arial" w:hAnsi="Arial"/>
          <w:u w:val="none"/>
        </w:rPr>
        <w:t>7.0    Team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80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ance  is improving compared to past performance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800" w:hanging="1440"/>
        <w:rPr/>
      </w:pPr>
      <w:r>
        <w:rPr>
          <w:rFonts w:cs="Arial" w:ascii="Arial" w:hAnsi="Arial"/>
          <w:b/>
          <w:bCs/>
        </w:rPr>
        <w:t>performance is improving compared to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similar groups/team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20" w:hanging="0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__Fieldmark__20_69954949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rFonts w:cs="Arial" w:ascii="Arial" w:hAnsi="Arial"/>
          <w:color w:val="000080"/>
        </w:rPr>
        <w:instrText xml:space="preserve"> FORMDROPDOWN </w:instrText>
      </w:r>
      <w:r>
        <w:rPr>
          <w:rFonts w:cs="Arial" w:ascii="Arial" w:hAnsi="Arial"/>
          <w:color w:val="000080"/>
        </w:rPr>
        <w:fldChar w:fldCharType="separate"/>
      </w:r>
      <w:bookmarkStart w:id="14" w:name="__Fieldmark__20_699549491"/>
      <w:bookmarkStart w:id="15" w:name="__Fieldmark__20_699549491"/>
      <w:bookmarkEnd w:id="15"/>
      <w:r>
        <w:rPr>
          <w:rFonts w:cs="Arial" w:ascii="Arial" w:hAnsi="Arial"/>
          <w:color w:val="000080"/>
        </w:rPr>
      </w:r>
      <w:r>
        <w:rPr>
          <w:rFonts w:cs="Arial" w:ascii="Arial" w:hAnsi="Arial"/>
          <w:color w:val="000080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8.0  Additional Responsibil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ind w:left="2220" w:firstLine="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-5400" w:leader="none"/>
        </w:tabs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ific: completes the following responsibilities in a timely and effective manner:</w:t>
      </w:r>
    </w:p>
    <w:p>
      <w:pPr>
        <w:pStyle w:val="Normal"/>
        <w:tabs>
          <w:tab w:val="clear" w:pos="720"/>
          <w:tab w:val="center" w:pos="5220" w:leader="none"/>
        </w:tabs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</w:tabs>
        <w:ind w:left="108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tabs>
          <w:tab w:val="clear" w:pos="720"/>
          <w:tab w:val="center" w:pos="5220" w:leader="none"/>
        </w:tabs>
        <w:ind w:left="108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br w:type="page"/>
      </w:r>
    </w:p>
    <w:p>
      <w:pPr>
        <w:pStyle w:val="Normal"/>
        <w:tabs>
          <w:tab w:val="clear" w:pos="720"/>
          <w:tab w:val="center" w:pos="5220" w:leader="none"/>
        </w:tabs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center" w:pos="5220" w:leader="none"/>
        </w:tabs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Heading3"/>
        <w:ind w:left="1080" w:hanging="0"/>
        <w:rPr>
          <w:rFonts w:ascii="Arial" w:hAnsi="Arial" w:cs="Arial"/>
        </w:rPr>
      </w:pPr>
      <w:r>
        <w:rPr>
          <w:rFonts w:cs="Arial" w:ascii="Arial" w:hAnsi="Arial"/>
          <w:bdr w:val="single" w:sz="4" w:space="0" w:color="000000"/>
        </w:rPr>
        <w:t>Facilitator Action Plan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pon analyzing the results of the facilitator performance assessment, the following key strengths and key opportunities for improvement have been identified: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464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y Strength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y Opportunities for Improvemen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actions will be taken to improve unit process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i/>
        </w:rPr>
        <w:t>Please print form and provide hand-written signatures.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</w:t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ignature of Employee*          Date</w:t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</w:t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gnature of Supervisor          Date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*Signature does not necessarily signify concurrence but rather that the evaluation was review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0"/>
        </w:rPr>
        <w:t>with the employee</w:t>
      </w:r>
      <w:r>
        <w:rPr>
          <w:rFonts w:cs="Arial" w:ascii="Arial" w:hAnsi="Arial"/>
        </w:rPr>
        <w:t xml:space="preserve">. </w:t>
      </w:r>
    </w:p>
    <w:sectPr>
      <w:footerReference w:type="default" r:id="rId2"/>
      <w:type w:val="continuous"/>
      <w:pgSz w:w="12240" w:h="15840"/>
      <w:pgMar w:left="1296" w:right="1200" w:gutter="0" w:header="0" w:top="90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Facilitator Eval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 xml:space="preserve">  HRS 11/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structs">
    <w:name w:val="instruct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36:00Z</dcterms:created>
  <dc:creator> RRISD</dc:creator>
  <dc:description/>
  <cp:keywords/>
  <dc:language>en-US</dc:language>
  <cp:lastModifiedBy>humphreysm</cp:lastModifiedBy>
  <cp:lastPrinted>2002-01-31T15:33:00Z</cp:lastPrinted>
  <dcterms:modified xsi:type="dcterms:W3CDTF">2009-04-16T19:59:00Z</dcterms:modified>
  <cp:revision>4</cp:revision>
  <dc:subject/>
  <dc:title>ROUND ROCK INDEPENDENT SCHOOL DISTRICT</dc:title>
</cp:coreProperties>
</file>